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lang w:val="fr-FR"/>
        </w:rPr>
      </w:pPr>
      <w:r>
        <w:rPr>
          <w:b/>
          <w:lang w:val="fr-FR"/>
        </w:rPr>
        <w:t>Anexa la Hot`r@rea nr.___din______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CONSILIUL JUDE|EAN V^LCEA     CONSILIUL LOCAL AL ORA}ULUI  </w:t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</w:t>
      </w:r>
      <w:r>
        <w:rPr>
          <w:b/>
          <w:lang w:val="fr-FR"/>
        </w:rPr>
        <w:t>C~LIM~NE}TI</w:t>
      </w:r>
    </w:p>
    <w:p>
      <w:pPr>
        <w:pStyle w:val="Normal"/>
        <w:ind w:hanging="0"/>
        <w:rPr>
          <w:b/>
          <w:b/>
          <w:lang w:val="nl-BE"/>
        </w:rPr>
      </w:pPr>
      <w:r>
        <w:rPr>
          <w:b/>
          <w:lang w:val="nl-BE"/>
        </w:rPr>
        <w:t>Nr._____din_______2005                          Nr._____din_______2005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Heading8"/>
        <w:rPr>
          <w:b w:val="false"/>
          <w:b w:val="false"/>
          <w:lang w:val="nl-BE"/>
        </w:rPr>
      </w:pPr>
      <w:r>
        <w:rPr>
          <w:b w:val="false"/>
          <w:lang w:val="nl-BE"/>
        </w:rPr>
      </w:r>
    </w:p>
    <w:p>
      <w:pPr>
        <w:pStyle w:val="Heading8"/>
        <w:rPr>
          <w:lang w:val="nl-BE"/>
        </w:rPr>
      </w:pPr>
      <w:r>
        <w:rPr>
          <w:lang w:val="nl-BE"/>
        </w:rPr>
        <w:t>CONTRACT DE ASOCIERE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ind w:left="720" w:hanging="0"/>
        <w:rPr>
          <w:b/>
          <w:b/>
          <w:lang w:val="nl-BE"/>
        </w:rPr>
      </w:pPr>
      <w:r>
        <w:rPr>
          <w:b/>
          <w:lang w:val="nl-BE"/>
        </w:rPr>
        <w:t>1.P~R|ILE CONTRACTANTE</w:t>
      </w:r>
    </w:p>
    <w:p>
      <w:pPr>
        <w:pStyle w:val="Normal"/>
        <w:ind w:left="720" w:hanging="0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/>
      </w:pPr>
      <w:r>
        <w:rPr>
          <w:b/>
          <w:lang w:val="nl-BE"/>
        </w:rPr>
        <w:t xml:space="preserve">CONSILIUL JUDE|EAN V@LCEA, </w:t>
      </w:r>
      <w:r>
        <w:rPr>
          <w:lang w:val="nl-BE"/>
        </w:rPr>
        <w:t>cu sediul [n municipiul R@mnicu V@lcea, strada General Praporgescu, nr.1-T/240182, jude\ul V@lcea, telefon 0250/732901, fax 0250/735617, cod fiscal 2540929, cont nr.RO16TREZ67121220207, deschis la Trezoreria Municipiului R@mnicu V@lcea, reprezentat prin Pre]edinte, Dumitru BU}E ]i Director Executiv, Mircea PREDESCU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]i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/>
      </w:pPr>
      <w:r>
        <w:rPr>
          <w:b/>
          <w:lang w:val="nl-BE"/>
        </w:rPr>
        <w:t xml:space="preserve">CONSILIUL LOCAL AL ORA}ULUI C~LIM~NE}TI, </w:t>
      </w:r>
      <w:r>
        <w:rPr>
          <w:lang w:val="nl-BE"/>
        </w:rPr>
        <w:t xml:space="preserve">cu sediul [n ora]ul C`lim`ne]ti, strada Calea lui Traian, nr.306, jude\ul V@lcea, telefon 0250/750080, fax 0250/750082, cod fiscal_________, cont nr._____________, deschis la Trezoreria_______________________, reprezentat prin Primar, Ilie AMUZAN, </w:t>
      </w:r>
    </w:p>
    <w:p>
      <w:pPr>
        <w:pStyle w:val="Normal"/>
        <w:rPr>
          <w:lang w:val="fr-FR"/>
        </w:rPr>
      </w:pPr>
      <w:r>
        <w:rPr>
          <w:lang w:val="fr-FR"/>
        </w:rPr>
        <w:t>de comun acord au convenit la [ncheierea prezentului contract de asoci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.OBIECTUL CONTRACTULUI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Obiectul prezentului contract [l constituie modernizarea</w:t>
      </w:r>
      <w:r>
        <w:rPr>
          <w:lang w:val="ro-RO"/>
        </w:rPr>
        <w:t xml:space="preserve"> sistemului de alimentare cu ap` ]i canalizare prin optimizarea re\elelor din ora]ul C`lim`ne]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LIGA|IILE P~R|IL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Consiliul Jude\ean V@lcea</w:t>
      </w:r>
      <w:r>
        <w:rPr>
          <w:lang w:val="fr-FR"/>
        </w:rPr>
        <w:t xml:space="preserve"> se oblig` s` asigure contribu\ia financiar` [n sum` de 6.000.000.000 lei din impozitul pe profit pl`tit de SC CET GOVORA SA R@mnicu V@lcea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Consiliul Local al Ora]ului C`lim`ne]ti </w:t>
      </w:r>
      <w:r>
        <w:rPr>
          <w:lang w:val="fr-FR"/>
        </w:rPr>
        <w:t>are obliga\ia s` utilizeze suma de 6.000.000.000 lei, reprezent@nd contribu\ia Consiliului Jude\ean V@lcea, pentru optimizarea re\elelor de alimentare cu ap` ]i canalizare din Ora]ul C`lim`ne]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. DURATA CONTRACTULUI</w:t>
      </w:r>
    </w:p>
    <w:p>
      <w:pPr>
        <w:pStyle w:val="BodyTextIndent3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3"/>
        <w:rPr>
          <w:lang w:val="fr-FR"/>
        </w:rPr>
      </w:pPr>
      <w:r>
        <w:rPr>
          <w:lang w:val="fr-FR"/>
        </w:rPr>
        <w:t>Contractul intr` [n vigoare la data semn`rii acestuia de c`tre p`r\i ]i se deruleaz` pe perioada anului 2005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. DISPOZI|II FI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5.1 </w:t>
      </w:r>
      <w:r>
        <w:rPr>
          <w:lang w:val="fr-FR"/>
        </w:rPr>
        <w:t>Modificarea prezentului contract de asociere se poate realiza numai prin act adi\ional [ncheiat [ntre p`r\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5.2 </w:t>
      </w:r>
      <w:r>
        <w:rPr>
          <w:lang w:val="fr-FR"/>
        </w:rPr>
        <w:t>Ne[n\elegerile intervenite pe parcursul derul`rii prezentului contract sau [n leg`tur` cu el, pe care p`r\ile nu le pot solu\iona pe cale amiabil`, vor fi solu\ionate de instan\ele judec`tore]ti competente.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lang w:val="fr-FR"/>
        </w:rPr>
        <w:t>Prezentul contract a fost [ncheiat [n 2(dou`) exemplare, c@te unul pentru fiecare parte.</w:t>
      </w:r>
    </w:p>
    <w:p>
      <w:pPr>
        <w:pStyle w:val="Normal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</w:t>
      </w:r>
      <w:r>
        <w:rPr>
          <w:b/>
          <w:lang w:val="fr-FR"/>
        </w:rPr>
        <w:t xml:space="preserve">CONSILIUL JUDE|EAN                            CONSILIUL LOCAL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</w:t>
      </w:r>
      <w:r>
        <w:rPr>
          <w:b/>
          <w:lang w:val="fr-FR"/>
        </w:rPr>
        <w:t>V^LCEA                                     AL  ORA}ULUI C~LIM~NE}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 R E } E  D I N T E,                                     P R I M A R,</w:t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</w:rPr>
        <w:t xml:space="preserve">   </w:t>
      </w:r>
      <w:r>
        <w:rPr>
          <w:b/>
          <w:lang w:val="fr-FR"/>
        </w:rPr>
        <w:t xml:space="preserve">Dumitru Bu]e                                            </w:t>
      </w:r>
      <w:r>
        <w:rPr>
          <w:b/>
          <w:lang w:val="nl-BE"/>
        </w:rPr>
        <w:t>Ilie AMUZAN</w:t>
      </w:r>
    </w:p>
    <w:p>
      <w:pPr>
        <w:pStyle w:val="Normal"/>
        <w:ind w:hanging="0"/>
        <w:rPr/>
      </w:pPr>
      <w:r>
        <w:rPr>
          <w:rFonts w:eastAsia="ArialUpR"/>
          <w:b/>
          <w:lang w:val="fr-FR"/>
        </w:rPr>
        <w:t xml:space="preserve">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  <w:t>Mircea Pred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Florea Mierlu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ROUL JURIDIC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Heading2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lang w:val="fr-FR"/>
        </w:rPr>
        <w:t>Daniella Moroianu</w:t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8:00Z</dcterms:created>
  <dc:creator>angela</dc:creator>
  <dc:description/>
  <dc:language>en-US</dc:language>
  <cp:lastModifiedBy>angela</cp:lastModifiedBy>
  <dcterms:modified xsi:type="dcterms:W3CDTF">2005-05-26T08:45:00Z</dcterms:modified>
  <cp:revision>3</cp:revision>
  <dc:subject/>
  <dc:title>Anexa la Hot`r@rea nr</dc:title>
</cp:coreProperties>
</file>